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67690</wp:posOffset>
            </wp:positionV>
            <wp:extent cx="590550" cy="7905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b w:val="false"/>
          <w:b w:val="false"/>
          <w:bCs w:val="false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32"/>
        </w:rPr>
        <w:t>НІЖИНСЬКА МІСЬКА РАДА</w:t>
      </w:r>
    </w:p>
    <w:p>
      <w:pPr>
        <w:pStyle w:val="Heading2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12 липня </w:t>
      </w:r>
      <w:r>
        <w:rPr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Ніжин</w:t>
        <w:tab/>
        <w:tab/>
        <w:t xml:space="preserve">  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своєння звання «Народ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йстер образотворчого 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коративно-прикладного  мистецт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40, 42, 59, 73 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№ 220 від 11.08.2016 року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шанування і відзнаки творчих здобутків та культурних досягнень ніжинських народних майстрів у продовження історичних традицій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 № 10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0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 2018 року  (додаток).</w:t>
      </w:r>
    </w:p>
    <w:p>
      <w:pPr>
        <w:pStyle w:val="Normal"/>
        <w:spacing w:before="28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вердити звання «Народний майстер образотворчого та декоративно-прикладного мистецтва  міста Ніжина Чернігівської області»: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силе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Григор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ю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ри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Олексі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сянкіну  Ігорю Анатолійович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лин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cs="Times New Roman" w:ascii="Times New Roman" w:hAnsi="Times New Roman"/>
          <w:sz w:val="28"/>
          <w:szCs w:val="28"/>
        </w:rPr>
        <w:t xml:space="preserve"> Ві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ндрі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к  Окс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алеріїв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є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cs="Times New Roman" w:ascii="Times New Roman" w:hAnsi="Times New Roman"/>
          <w:sz w:val="28"/>
          <w:szCs w:val="28"/>
        </w:rPr>
        <w:t xml:space="preserve"> Ю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 xml:space="preserve"> Микола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юк Ал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Ілларіон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ько Ган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икола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енко Н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Анатолі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заров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Альо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олодимир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влючк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алер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 Олександ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сечніченко Ол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ладислав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Ю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Микола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адич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ет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Йосип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вят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Серг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 xml:space="preserve"> Олекс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ростен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ик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ростенко Світл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асил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ерняв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cs="Times New Roman" w:ascii="Times New Roman" w:hAnsi="Times New Roman"/>
          <w:sz w:val="28"/>
          <w:szCs w:val="28"/>
        </w:rPr>
        <w:t>Тетя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Петр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Style14"/>
        <w:spacing w:before="0" w:after="0"/>
        <w:ind w:left="36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нь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олодими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звання «Народний майстер образотворчого та декоративно-прикладного мистецтва  міста Ніжина Чернігівської області» Переваловій Тетяні Михайлівні та Шкілю  Валерію Івановичу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і туризму Ніжинської міської ради Бассак Т.Ф. забезпечити оприлюднення даного рішення на сайті міської ради протягом п’яти робочих днів з дня його прийнятт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начальника управління культури і туризму Ніжинської міської ради  Бассак Т.Ф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 за виконанням  рішення покласти на заступника міського голови з питань діяльності виконавчих органів ради Алєксєєнка І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В.Лінни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туризму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Ф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ab/>
        <w:t>І.В.Алєксєєнко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но-кадрового забезпеч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виконавчого комітету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В.О.Л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туризму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Ф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ть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ab/>
        <w:t>І.В.Алєксєєнко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-кадрового забезпеч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виконавчого комітету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В.О.Л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своєння звання «Народ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йстер образотворчого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ративно-прикладного  мисте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а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виконавчого комітету Ніжинської міської ради  «Про присвоєння звання «Народний майстер образотворчого та декоративно-прикладного  мистецтва міста Ніжина Чернігівської області» розроблено відповідно до ст. 40, 42, 59 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№ 220 від 11.08.2016 року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шанування і відзнаки творчих здобутків та культурних досягнень ніжинських народних майстрів у продовження історичних традицій мі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6  пунктів та одного додат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твердження протоколу  №10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07 червня  2018 року.  Додаток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ідтвердже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 осо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 особ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 відповідального за організацію виконання ць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контролюючого за виконанням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Фінансово-економічне обґрун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не потребує виділення коштів з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туриз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                                                       Т.Ф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cs="Tahoma"/>
      <w:b/>
      <w:bCs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ivaldi" w:hAnsi="Vivaldi" w:cs="Vivald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ahoma" w:hAnsi="Tahoma" w:eastAsia="Times New Roman" w:cs="Tahoma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1:00Z</dcterms:created>
  <dc:creator>Admin</dc:creator>
  <dc:description/>
  <cp:keywords/>
  <dc:language>en-US</dc:language>
  <cp:lastModifiedBy>Користувач Windows</cp:lastModifiedBy>
  <cp:lastPrinted>2017-06-07T08:08:00Z</cp:lastPrinted>
  <dcterms:modified xsi:type="dcterms:W3CDTF">2018-07-12T12:54:00Z</dcterms:modified>
  <cp:revision>59</cp:revision>
  <dc:subject/>
  <dc:title/>
</cp:coreProperties>
</file>